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SupplyOrderAbort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613004023"/>
            <w:bookmarkStart w:id="12" w:name="__Fieldmark__0_1613004023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613004023"/>
            <w:bookmarkStart w:id="14" w:name="__Fieldmark__1_1613004023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613004023"/>
            <w:bookmarkStart w:id="16" w:name="__Fieldmark__2_1613004023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613004023"/>
            <w:bookmarkStart w:id="18" w:name="__Fieldmark__3_161300402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code for “Intolerance” as a reason for flagging a prescription as “Do not dispense further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One of the reasons a patient might be told “finish what you have on hand, but don’t take any more” is because the patient has developed an intolerance to the medication.  A concept for this needs to be added to the existing representative valueset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ctReason</w:t>
      </w:r>
    </w:p>
    <w:p>
      <w:pPr>
        <w:pStyle w:val="Footnote"/>
        <w:ind w:firstLine="720"/>
        <w:rPr/>
      </w:pPr>
      <w:r>
        <w:rPr/>
        <w:t>SupplyOrderAbortReasonCode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027"/>
        <w:gridCol w:w="5760"/>
      </w:tblGrid>
      <w:tr>
        <w:trPr>
          <w:trHeight w:val="27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IMPROV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condition improved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he patient's medical condition has nearly abated</w:t>
            </w:r>
          </w:p>
        </w:tc>
      </w:tr>
      <w:tr>
        <w:trPr>
          <w:trHeight w:val="51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THER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 therapy</w:t>
            </w:r>
          </w:p>
        </w:tc>
        <w:tc>
          <w:tcPr>
            <w:tcW w:w="5760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A new therapy will be commenced when current supply exhausted</w:t>
            </w:r>
          </w:p>
        </w:tc>
      </w:tr>
      <w:tr>
        <w:trPr>
          <w:trHeight w:val="51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STR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 strength</w:t>
            </w:r>
          </w:p>
        </w:tc>
        <w:tc>
          <w:tcPr>
            <w:tcW w:w="5760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he current medication will be replaced by a new strength of the same medication</w:t>
            </w:r>
          </w:p>
        </w:tc>
      </w:tr>
    </w:tbl>
    <w:p>
      <w:pPr>
        <w:pStyle w:val="Footnote"/>
        <w:ind w:firstLine="72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SupplyOrderAbort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INTOL (intoleranc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patient has an intolerance to the medication.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9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